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земельный участок с кадастровым номером 42:31:0107052:480, с разрешенным использованием:  размещение блока гаража, общей площадью 120 кв.м, находящегося по адресу: Кемеровская область, г. Осинники, район ул. Революция, блок №9,  для строительства блока гаража (данный блок включает в себя 5 гаражей площадью 24 кв.м.)</w:t>
      </w:r>
      <w:r>
        <w:rPr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два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8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>Расчет аренды за последующий год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1880 руб. 00 коп. </w:t>
      </w:r>
      <w:r>
        <w:rPr>
          <w:rFonts w:cs="Times New Roman" w:ascii="Times New Roman" w:hAnsi="Times New Roman"/>
          <w:sz w:val="24"/>
          <w:szCs w:val="24"/>
        </w:rPr>
        <w:t xml:space="preserve">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1:00Z</dcterms:created>
  <dc:creator>Admin</dc:creator>
  <dc:description/>
  <cp:keywords/>
  <dc:language>en-US</dc:language>
  <cp:lastModifiedBy>Admin</cp:lastModifiedBy>
  <dcterms:modified xsi:type="dcterms:W3CDTF">2016-06-03T08:45:00Z</dcterms:modified>
  <cp:revision>1</cp:revision>
  <dc:subject/>
  <dc:title>ПРОЕКТ ДОГОВОРА АРЕНДЫ ЗЕМЕЛЬНОГО УЧАСТКА </dc:title>
</cp:coreProperties>
</file>